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LIA EESTI AS-i poolt volitatud maakasutuse seadustajad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 xml:space="preserve"> 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nnecto Eesti AS</w:t>
      </w:r>
    </w:p>
    <w:p>
      <w:pPr>
        <w:pStyle w:val="Normal"/>
        <w:ind w:left="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takt: Jelena Mets</w:t>
        <w:tab/>
        <w:tab/>
        <w:t>tel 502 0543</w:t>
        <w:tab/>
        <w:tab/>
        <w:t xml:space="preserve">e-post: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jelena.mets@connecto.ee</w:t>
        </w:r>
      </w:hyperlink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left="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iberup OÜ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takt: Lea Toomet</w:t>
        <w:tab/>
        <w:tab/>
        <w:t>tel 5303 8426</w:t>
        <w:tab/>
        <w:tab/>
        <w:t xml:space="preserve">e-post: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lea@fiberup.ee</w:t>
        </w:r>
      </w:hyperlink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eospatial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OÜ</w:t>
      </w:r>
    </w:p>
    <w:p>
      <w:pPr>
        <w:pStyle w:val="Normal"/>
        <w:ind w:left="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takt: Andres Kärk</w:t>
        <w:tab/>
        <w:tab/>
        <w:t>tel 506 0806</w:t>
        <w:tab/>
        <w:tab/>
        <w:t xml:space="preserve">e-post: </w:t>
      </w:r>
      <w:hyperlink r:id="rId4">
        <w:r>
          <w:rPr>
            <w:rStyle w:val="InternetLink"/>
            <w:rFonts w:cs="Arial" w:ascii="Arial" w:hAnsi="Arial"/>
            <w:sz w:val="22"/>
            <w:szCs w:val="22"/>
          </w:rPr>
          <w:t>andres@geospatial.ee</w:t>
        </w:r>
      </w:hyperlink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left="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irjanurk OÜ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takt: Haiti Jürmann</w:t>
        <w:tab/>
        <w:t>tel 520 9235</w:t>
        <w:tab/>
        <w:tab/>
        <w:t xml:space="preserve">e-post: </w:t>
      </w:r>
      <w:hyperlink r:id="rId5">
        <w:r>
          <w:rPr>
            <w:rStyle w:val="InternetLink"/>
            <w:rFonts w:cs="Arial" w:ascii="Arial" w:hAnsi="Arial"/>
            <w:sz w:val="22"/>
            <w:szCs w:val="22"/>
          </w:rPr>
          <w:t>haiti@kirjanurk.ee</w:t>
        </w:r>
      </w:hyperlink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left="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jektlahendused OÜ</w:t>
      </w:r>
    </w:p>
    <w:p>
      <w:pPr>
        <w:pStyle w:val="Normal"/>
        <w:ind w:left="709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Kontakt: Tormi Metspalu</w:t>
        <w:tab/>
        <w:t>tel 503 7162</w:t>
        <w:tab/>
        <w:tab/>
        <w:t xml:space="preserve">e-post: </w:t>
      </w:r>
      <w:hyperlink r:id="rId6">
        <w:r>
          <w:rPr>
            <w:rStyle w:val="InternetLink"/>
            <w:rFonts w:cs="Arial" w:ascii="Arial" w:hAnsi="Arial"/>
            <w:sz w:val="22"/>
            <w:szCs w:val="22"/>
          </w:rPr>
          <w:t>tormi@projektlahendused.ee</w:t>
        </w:r>
      </w:hyperlink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9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9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9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9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2240" w:h="15840"/>
      <w:pgMar w:left="1417" w:right="90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elena.mets@connecto.ee" TargetMode="External"/><Relationship Id="rId3" Type="http://schemas.openxmlformats.org/officeDocument/2006/relationships/hyperlink" Target="mailto:lea@fiberup.ee" TargetMode="External"/><Relationship Id="rId4" Type="http://schemas.openxmlformats.org/officeDocument/2006/relationships/hyperlink" Target="mailto:natalja@geospatial.ee" TargetMode="External"/><Relationship Id="rId5" Type="http://schemas.openxmlformats.org/officeDocument/2006/relationships/hyperlink" Target="mailto:haiti@kirjanurk.ee" TargetMode="External"/><Relationship Id="rId6" Type="http://schemas.openxmlformats.org/officeDocument/2006/relationships/hyperlink" Target="mailto:tormi@projektlahendused.ee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5T10:33:00Z</dcterms:created>
  <dc:creator>Ave</dc:creator>
  <dc:description/>
  <cp:keywords/>
  <dc:language>en-US</dc:language>
  <cp:lastModifiedBy>Ave Kiviberg</cp:lastModifiedBy>
  <cp:lastPrinted>2010-05-17T13:34:00Z</cp:lastPrinted>
  <dcterms:modified xsi:type="dcterms:W3CDTF">2022-12-06T07:04:00Z</dcterms:modified>
  <cp:revision>3</cp:revision>
  <dc:subject/>
  <dc:title>1</dc:title>
</cp:coreProperties>
</file>